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9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Каријерни саветник на пројекту „Каријерна акција за нове послове у Крагујевцу''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ријерни саветник на пројекту „Каријерна акција за нове послов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''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4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57. – Каријерни саветник на пројекту „Каријерна акција за нове послове у Крагујевцу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8, функција - 620, економска класификација на четвртом нивоу 4239, извор -01 у износу 540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ангажовање Каријерног саветника на пројекту „Каријерна акција за нове послове у Крагујевцу''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Каријерни саветник на пројекту „Каријерна акција за нове послове у Крагујевцу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аријерни саветник на пројекту „Каријерна акција за нове послове у Крагујевц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о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5. марта 2023. године, захтев за преузимање обавеза (регистарски број 95.) из средстава одобрених Одлуком о буџету града Крагујевца за 2023. годину („Службени лист града Крагујевца“, број 36/22) на разделу 8, број апропријације 348, функција - 620, економска класификација на четвртом нивоу 4239, извор - 01 у износу 540.000,00 динара (без ПДВ-а) (редни број у плану ЈН-57) који је одобрен и потврђен од стране Градске управе за финансије и јавне набавке, дана 16.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49/23 од 16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Каријерни саветник на пројекту „Каријерна акција за нове послове у Крагујевцу</w:t>
      </w:r>
      <w:r>
        <w:rPr>
          <w:rFonts w:cs="Arial" w:ascii="Arial" w:hAnsi="Arial"/>
          <w:bCs/>
          <w:sz w:val="22"/>
          <w:szCs w:val="22"/>
          <w:lang w:val="sr-Latn-R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4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ангажовање Каријерног саветника на пројекту „Каријерна акција за нове послове у Крагујевцу”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Gradsko Vece08</cp:lastModifiedBy>
  <cp:lastPrinted>2023-03-17T09:17:00Z</cp:lastPrinted>
  <dcterms:modified xsi:type="dcterms:W3CDTF">2023-03-20T07:49:00Z</dcterms:modified>
  <cp:revision>102</cp:revision>
  <dc:subject/>
  <dc:title>ГРАД КРАГУЈЕВАЦ</dc:title>
</cp:coreProperties>
</file>